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ACE NUMBER: 467525F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RESEARCH PROJECT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POSAL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search topic:  What effects do perfumes have on humans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276"/>
        <w:gridCol w:w="4819"/>
        <w:gridCol w:w="3119"/>
        <w:gridCol w:w="2977"/>
      </w:tblGrid>
      <w:tr>
        <w:trPr>
          <w:trHeight w:val="3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ubject title: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rfum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search topic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effects do perfumes have on humans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eason for cho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ocus questio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search process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thics and Safe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rsonal Development</w:t>
            </w:r>
          </w:p>
        </w:tc>
      </w:tr>
      <w:tr>
        <w:trPr>
          <w:trHeight w:val="7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hen I consider my topic, I didn’t know what I want to do the research about. I get been confused about my topic therefore I start writing 5 favorite topics and rate it. I realize that I love chemistry and I also love perfume with it’s attractive smell. The reason I have chosen this topic is because I am interested in unlocking the mystery of how these smells are created. I am combining 2 of my favorite things and I can enjoy researching the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ypes of perfume brand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process which is carried  out to create perfume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afety  when using i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effects it has on huma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earching information on the internet and in magazines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nalyzing carefully the sources and choose information to use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ading information and take notes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Interviewing people to investigate the effects of perfum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irst Asking permission from the owner of perfume store and some customers to intervie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rite the interview ques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cord the interview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Designing a survey of peoples favorite perfum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ign in the Survey Monke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reate the survey then investigate peop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en-US"/>
              </w:rPr>
              <w:t xml:space="preserve">Set the result into diagram or chart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Produce an experimen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nvestigate the process which is carried out to create perfum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rite in an report include the materials, the procedur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sk permission from my chemistry teacher to check my report and if I can produce my experiment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f yes, then I purchase the materials to use in my experiment. Now I can undergo to my experimen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Using that result for my research and the judgments from other people about it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uring researching this topic, I will be careful asking for permission to interview and use the results in my research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 also identify the bibliography and the information that I find on the internet and in magazines.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I make sure that I can undergo my experiment which, is safe experiment, is accepted from my chemistry teacher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 the experiment, I need to ensure that I will follow the instruction and work safe in the lab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ensure that my research processes will be on tim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have chosen Personal Development as my capability because I know I can develop skills such as creativity and management. It will help me to have more self confidence and awareness of everything in my research. I will build up my personality and the consideration to other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 plan to research and manage the process on my won. I explore my interest and I develop my skill in new area. I consider what I find out that can effect to other people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right"/>
        <w:rPr/>
      </w:pPr>
      <w:r>
        <w:rPr>
          <w:lang w:val="en-US"/>
        </w:rPr>
        <w:t>WORDS: 463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52:00Z</dcterms:created>
  <dc:creator>whs</dc:creator>
  <dc:description/>
  <cp:keywords/>
  <dc:language>en-US</dc:language>
  <cp:lastModifiedBy>whs</cp:lastModifiedBy>
  <cp:lastPrinted>2012-02-21T13:01:00Z</cp:lastPrinted>
  <dcterms:modified xsi:type="dcterms:W3CDTF">2012-02-21T02:32:00Z</dcterms:modified>
  <cp:revision>6</cp:revision>
  <dc:subject/>
  <dc:title/>
</cp:coreProperties>
</file>